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DE U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: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ON:</w:t>
      </w:r>
    </w:p>
    <w:p>
      <w:pPr>
        <w:pStyle w:val="Normal"/>
        <w:rPr/>
      </w:pPr>
      <w:r>
        <w:rPr>
          <w:rFonts w:cs="Arial" w:ascii="Arial" w:hAnsi="Arial"/>
        </w:rPr>
        <w:t>Este modulo se utiliza para mantener las tablas de Items.</w:t>
        <w:br/>
        <w:t>Los Items son los objetos tangibles/no tangibles que se utilizan en el ciclo operacional de una empresa.</w:t>
        <w:br/>
        <w:br/>
        <w:t>Los Items estan clasificados en 4 grupos:</w:t>
        <w:br/>
        <w:br/>
      </w:r>
      <w:r>
        <w:rPr>
          <w:rFonts w:cs="Arial" w:ascii="Arial" w:hAnsi="Arial"/>
          <w:b/>
        </w:rPr>
        <w:t>1-Produc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Materias Prim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Insum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Servici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* ACCESO AL MODULO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5541645" cy="207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* PANTALLA INICIAL DE MODULO ITEM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5400675" cy="3438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* CREAR NUEVO I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ear un nuevo Item, debe pulsar el Boton Crear que se encuentra en la pantalla inicial del modulo.</w:t>
        <w:br/>
        <w:br/>
        <w:t>Seguido de esto se visualizara un formulario que tendra que completar con toda la informacion requer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crear un item se le asigna un id en forma automatica, un id es un identificador unico de un registro de una base de da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ON DATOS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5400675" cy="3476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datos principales al momento de crear un Item, son los siguientes:</w:t>
        <w:br/>
        <w:br/>
      </w:r>
      <w:r>
        <w:rPr>
          <w:rFonts w:cs="Arial" w:ascii="Arial" w:hAnsi="Arial"/>
          <w:b/>
        </w:rPr>
        <w:t>Estado:</w:t>
      </w:r>
      <w:r>
        <w:rPr>
          <w:rFonts w:cs="Arial" w:ascii="Arial" w:hAnsi="Arial"/>
        </w:rPr>
        <w:t xml:space="preserve"> </w:t>
        <w:br/>
        <w:t>Al momento de crear un nuevo item, debe seleccionar Activo.</w:t>
        <w:br/>
        <w:br/>
      </w:r>
      <w:r>
        <w:rPr>
          <w:rFonts w:cs="Arial" w:ascii="Arial" w:hAnsi="Arial"/>
          <w:b/>
        </w:rPr>
        <w:t>Tipo Item:</w:t>
      </w:r>
      <w:r>
        <w:rPr>
          <w:rFonts w:cs="Arial" w:ascii="Arial" w:hAnsi="Arial"/>
        </w:rPr>
        <w:br/>
        <w:t>Debe seleccionar el tipo de item ( Producto, Materia Prima, Insumo o Servicio ).</w:t>
        <w:br/>
        <w:br/>
      </w:r>
      <w:r>
        <w:rPr>
          <w:rFonts w:cs="Arial" w:ascii="Arial" w:hAnsi="Arial"/>
          <w:b/>
        </w:rPr>
        <w:t>Nombre:</w:t>
      </w:r>
      <w:r>
        <w:rPr>
          <w:rFonts w:cs="Arial" w:ascii="Arial" w:hAnsi="Arial"/>
        </w:rPr>
        <w:br/>
        <w:t>Debe ingresar un nombre que describa resumidamente el Item en cuestion.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Unidad de Medida:</w:t>
      </w:r>
      <w:r>
        <w:rPr>
          <w:rFonts w:cs="Arial" w:ascii="Arial" w:hAnsi="Arial"/>
        </w:rPr>
        <w:br/>
        <w:t>Es el tipo de Unidad de medida con la que se medira el Item para efectos de stock.</w:t>
        <w:br/>
        <w:br/>
      </w:r>
      <w:r>
        <w:rPr>
          <w:rFonts w:cs="Arial" w:ascii="Arial" w:hAnsi="Arial"/>
          <w:b/>
        </w:rPr>
        <w:t>Marca:</w:t>
      </w:r>
      <w:r>
        <w:rPr>
          <w:rFonts w:cs="Arial" w:ascii="Arial" w:hAnsi="Arial"/>
        </w:rPr>
        <w:br/>
        <w:t>Indica la Marca o Linea de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tegoria:</w:t>
      </w:r>
      <w:r>
        <w:rPr>
          <w:rFonts w:cs="Arial" w:ascii="Arial" w:hAnsi="Arial"/>
        </w:rPr>
        <w:br/>
        <w:t>Indica la Clasificacion del item, dentro de un arbol de categorias que debe ser creado antes de comenzar con la creacion de Items.</w:t>
        <w:br/>
        <w:br/>
      </w:r>
      <w:r>
        <w:rPr>
          <w:rFonts w:cs="Arial" w:ascii="Arial" w:hAnsi="Arial"/>
          <w:b/>
        </w:rPr>
        <w:t>Centro de Negoc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 a nivel contable la clasificacion de grupo o tipo de negocio establecido por la empr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yecto:</w:t>
      </w:r>
      <w:r>
        <w:rPr>
          <w:rFonts w:cs="Arial" w:ascii="Arial" w:hAnsi="Arial"/>
        </w:rPr>
        <w:br/>
        <w:t>Indica el proyecto de negocio al cual estara asociado el Item.</w:t>
        <w:br/>
        <w:t>Para el caso de Pilidu, los proyectos seran utilizados para las colecciones de vestu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cion:</w:t>
      </w:r>
      <w:r>
        <w:rPr>
          <w:rFonts w:cs="Arial" w:ascii="Arial" w:hAnsi="Arial"/>
        </w:rPr>
        <w:br/>
        <w:t>La descripcion se utiliza para indicar informacion mas detallada del Item, puede incluso abarcar varias paginas con informacion descriptiva del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CCION  VALO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n este grupo se debe ingresar la informacion con los valores o tarifas de los PRODUCTOS Y/O SERVICIOS que son Comercializados a los clientes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895600" cy="1333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cio de Venta:</w:t>
      </w:r>
      <w:r>
        <w:rPr>
          <w:rFonts w:cs="Arial" w:ascii="Arial" w:hAnsi="Arial"/>
        </w:rPr>
        <w:br/>
        <w:t>Se debe ingresar el Valor neto del precio referencial de venta del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ision:</w:t>
      </w:r>
      <w:r>
        <w:rPr>
          <w:rFonts w:cs="Arial" w:ascii="Arial" w:hAnsi="Arial"/>
        </w:rPr>
        <w:br/>
        <w:t>Si existe una comision por venta, se debe ingresar el valor y ti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duccion:</w:t>
      </w:r>
      <w:r>
        <w:rPr>
          <w:rFonts w:cs="Arial" w:ascii="Arial" w:hAnsi="Arial"/>
        </w:rPr>
        <w:br/>
        <w:t xml:space="preserve">si existe un pago especifico por produccion del item, se debe ingresar el valor 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tipo de pago ( Porcentaje o Pesos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ON PROPIEDA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sta seccion, se deben seleccionar las propiedades del Item.</w:t>
        <w:br/>
        <w:t>Asignarle propiedades a un Item es algo opcional, ya que tambien se podrian incluir dentro del nombre o descripcion del mismo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886075" cy="108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Para el caso de Pilidu ( Productos Finales ), los Items de este tipo, llevaran 3 propiedades:</w:t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Tal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Colo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Temporad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entiende que las propiedades deben ser creadas previo a la creacion de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ON CODIFICAC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sta seccion, se debe ingresar toda la informacion relacionada con la codificacion del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2905125" cy="1304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llo el sistema ERPX, dispone de 4 codigos para un mismo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digo RPX :</w:t>
      </w:r>
      <w:r>
        <w:rPr>
          <w:rFonts w:cs="Arial" w:ascii="Arial" w:hAnsi="Arial"/>
        </w:rPr>
        <w:t xml:space="preserve"> </w:t>
        <w:br/>
        <w:t>Es el codigo interno y propio del sistema y es generado automaticamente al momento de crear un nuevo item.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Codigo SKU:</w:t>
      </w:r>
      <w:r>
        <w:rPr>
          <w:rFonts w:cs="Arial" w:ascii="Arial" w:hAnsi="Arial"/>
        </w:rPr>
        <w:br/>
        <w:t>Es el codigo SKU con el cual es comercializado el item con el cliente fi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l caso de Pilidu, se utiliza el codigo sku de falabella.</w:t>
        <w:br/>
        <w:br/>
      </w:r>
      <w:r>
        <w:rPr>
          <w:rFonts w:cs="Arial" w:ascii="Arial" w:hAnsi="Arial"/>
          <w:b/>
        </w:rPr>
        <w:t>Codigo A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el codigo alternativo del item.</w:t>
        <w:br/>
        <w:t>Para el caso de pilidu, se utilizara para el codigo interno actualmente en uso, por ejemplo PILI1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digo EAN:</w:t>
      </w:r>
      <w:r>
        <w:rPr>
          <w:rFonts w:cs="Arial" w:ascii="Arial" w:hAnsi="Arial"/>
        </w:rPr>
        <w:br/>
        <w:t>Es el codigo de barra en formato con la norma e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ste caso se utilizara el codigo ean asignado por Falabella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ON OTROS DAT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seccion se debe ingresar informacion especifica de las caracteristica que manejara el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876550" cy="1809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º de Ser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 si el item utilizara numero de serie para la identificacion de piezas en forma independiente por cada un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ebe tickear para indicar que Si manejara esta func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º de L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 si el item utilizara numero de lote, para la identificacion de cada pieza asignada a un numero de partida/lote especif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ebe ticker para indicar que SI manejara de esta func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tiliza receta:</w:t>
      </w:r>
      <w:r>
        <w:rPr>
          <w:rFonts w:cs="Arial" w:ascii="Arial" w:hAnsi="Arial"/>
        </w:rPr>
        <w:br/>
        <w:t>Indica si el item utilizara una receta/plantilla que los items que seran necesarios para la creacion del item a produc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tor de Conver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ica la unidad de medida del proveed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ejemplo si se compran por caja, en la unidad de conversion se debe ingresar la cantidad de unidades por ca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esto al momento de recepcionar estos items, seran multiplicados por el factor correspondiente, es decir si el factor de conversion es 12 y al momento de recepcionar se recepcionaron 2, en el sistema se ingresaran realmente 24 un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gen:</w:t>
      </w:r>
      <w:r>
        <w:rPr>
          <w:rFonts w:cs="Arial" w:ascii="Arial" w:hAnsi="Arial"/>
        </w:rPr>
        <w:br/>
        <w:t>Indica es pais de origen o procedencia del item, este campo es opc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mente, luego de haber completado toda la informacion del item, se debe pulsar el boton GUARDAR, ubicado en la parte superior de la panta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RTAR RESULTADOS  A EXC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xportar los resultados, se debe pulsar el boton expor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amente se deben seleccionar los filtros correspondientes de los resultados que se quieren visualiza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l caso de las colecciones se deberian poner todos los filtros con la opcion TODOS.</w:t>
        <w:br/>
        <w:t>Solamente el filtro Colección debe seleccionar una colección espec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de ello pulsar exportar y lis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ajo se muestra ej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0" cy="14516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IR IMÁGENES DE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sistema ERPX, permite subir n imágenes sin limite a cada item.</w:t>
        <w:br/>
        <w:t>Para subir o importar imágenes a un item, primero debe buscarlo y luego pulsar el boton IMÁGE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391150" cy="26955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se abrira una nueva ventana, la cual mostrara todas las imágenes asociadas al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gregar una nueva imagen debe pulsar el boton EXAMINAR y seleccionar una imagen previamente almacenada en el comput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desea que la imagen sea la predeterminada, es decir la principal, debe seleccionar con un ticket en IMAGEN PRINCIP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: El sistema permite subir solamente imágenes tipo JPG, las dimensiones no tienen limitanc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52315" cy="2542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04:00Z</dcterms:created>
  <dc:creator>.</dc:creator>
  <dc:description/>
  <cp:keywords/>
  <dc:language>en-US</dc:language>
  <cp:lastModifiedBy>.</cp:lastModifiedBy>
  <dcterms:modified xsi:type="dcterms:W3CDTF">2011-11-09T14:10:00Z</dcterms:modified>
  <cp:revision>19</cp:revision>
  <dc:subject/>
  <dc:title>MANUAL DE USO</dc:title>
</cp:coreProperties>
</file>